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0.png" ContentType="image/pn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17.jpeg" ContentType="image/jpeg"/>
  <Override PartName="/word/media/image21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9.jpeg" ContentType="image/jpeg"/>
  <Override PartName="/word/media/image1.png" ContentType="image/png"/>
  <Override PartName="/word/media/image3.jpeg" ContentType="image/jpeg"/>
  <Override PartName="/word/media/image24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. Полимер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Разнообразный мир полимеров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лимеры – это соединения, молекулы которых состоят из большого числа повторяющихся мономерных звеньев, соединенных между собой химическими связями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Полимеры – это соединения, молекулы которых состоят из большого числа повторяющихся мономерных звеньев, соединенных между собой химическими связями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имеры могут быть как органического, так и неорганического происхождения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хема</w:t>
            </w:r>
          </w:p>
          <w:tbl>
            <w:tblPr>
              <w:tblW w:w="6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9"/>
              <w:gridCol w:w="3440"/>
            </w:tblGrid>
            <w:tr>
              <w:trPr/>
              <w:tc>
                <w:tcPr>
                  <w:tcW w:w="6879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0">
                            <wp:simplePos x="0" y="0"/>
                            <wp:positionH relativeFrom="column">
                              <wp:posOffset>1089025</wp:posOffset>
                            </wp:positionH>
                            <wp:positionV relativeFrom="paragraph">
                              <wp:posOffset>193040</wp:posOffset>
                            </wp:positionV>
                            <wp:extent cx="952500" cy="190500"/>
                            <wp:effectExtent l="0" t="0" r="0" b="0"/>
                            <wp:wrapNone/>
                            <wp:docPr id="1" name="Прямая со стрелкой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Прямая со стрелкой 1" stroked="t" o:allowincell="t" style="position:absolute;margin-left:85.75pt;margin-top:15.2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1">
                            <wp:simplePos x="0" y="0"/>
                            <wp:positionH relativeFrom="column">
                              <wp:posOffset>2041525</wp:posOffset>
                            </wp:positionH>
                            <wp:positionV relativeFrom="paragraph">
                              <wp:posOffset>193040</wp:posOffset>
                            </wp:positionV>
                            <wp:extent cx="1038225" cy="190500"/>
                            <wp:effectExtent l="0" t="0" r="0" b="0"/>
                            <wp:wrapNone/>
                            <wp:docPr id="2" name="Прямая со стрелкой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2" stroked="t" o:allowincell="t" style="position:absolute;margin-left:160.75pt;margin-top:15.2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Полимер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4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рганические</w:t>
                  </w:r>
                </w:p>
              </w:tc>
              <w:tc>
                <w:tcPr>
                  <w:tcW w:w="34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еорганически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рганические полимеры разделяют на природные (биополимеры), искусственные и синтетические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хема</w:t>
            </w:r>
          </w:p>
          <w:tbl>
            <w:tblPr>
              <w:tblW w:w="5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3"/>
              <w:gridCol w:w="2293"/>
              <w:gridCol w:w="1118"/>
            </w:tblGrid>
            <w:tr>
              <w:trPr/>
              <w:tc>
                <w:tcPr>
                  <w:tcW w:w="5704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Полимер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2">
                            <wp:simplePos x="0" y="0"/>
                            <wp:positionH relativeFrom="column">
                              <wp:posOffset>76517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333500" cy="190500"/>
                            <wp:effectExtent l="0" t="0" r="0" b="0"/>
                            <wp:wrapNone/>
                            <wp:docPr id="3" name="Прямая со стрелкой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3" stroked="t" o:allowincell="t" style="position:absolute;margin-left:60.25pt;margin-top:0pt;width:0pt;height:0pt;mso-position-vertical:top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1851025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635" cy="190500"/>
                            <wp:effectExtent l="0" t="0" r="0" b="0"/>
                            <wp:wrapNone/>
                            <wp:docPr id="4" name="Прямая со стрелкой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4" stroked="t" o:allowincell="t" style="position:absolute;margin-left:145.75pt;margin-top:1.7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4">
                            <wp:simplePos x="0" y="0"/>
                            <wp:positionH relativeFrom="column">
                              <wp:posOffset>1660525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1562100" cy="190500"/>
                            <wp:effectExtent l="0" t="0" r="0" b="0"/>
                            <wp:wrapNone/>
                            <wp:docPr id="5" name="Прямая со стрелкой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5" stroked="t" o:allowincell="t" style="position:absolute;margin-left:130.75pt;margin-top:0.9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природны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биополимеры)</w:t>
                  </w:r>
                </w:p>
              </w:tc>
              <w:tc>
                <w:tcPr>
                  <w:tcW w:w="22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искусственные</w:t>
                  </w:r>
                </w:p>
              </w:tc>
              <w:tc>
                <w:tcPr>
                  <w:tcW w:w="11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интетически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более важными органическими полимерами являются волокна и пластмасс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стмассы - конструкционные материалы, содержащие полимер и способные при нагревании приобретать заданную форму и сохранять ее после охлаждения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остав пластмасс, кроме полимерного вещества, входят пластификаторы (снижают температуру перерабатываемого вещества, улучшают нужные свойства (например, морозостойкость, огнеупорность), красители, стабилизаторы (повышают устойчивость к воздействию кислорода воздуха или температуры), наполнители (обуславливают жесткость) и т. д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Пластмассы - конструкционные материалы, содержащие полимер и способные при нагревании приобретать заданную форму и сохранять ее после охлаждения.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 нагревании пластмассы ведут себя по-разному. Одни при первом нагревании размягчаются, приобретают нужную форму, а затем становятся непластичными, не размягчаются и не плавятся. Это термореактивные полимеры. Их особенность объясняется трехмерной структурой макромолекул. К ним относятся фенолформальдегидные смолы, эпоксидные смолы, полиурета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угие полимеры при нагревании легко размягчаются, изменяя форму, а при охлаждении затвердевают, сохраняя приданную форму. Эти полимеры называют  термопластами (термопластичными полимерами). Чаще они имеют линейную, реже разветвленную, структуру макромолекулы. Таковыми являются полиэтилен, поливинилхлорид, полистиро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хема</w:t>
            </w:r>
          </w:p>
          <w:tbl>
            <w:tblPr>
              <w:tblW w:w="6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9"/>
              <w:gridCol w:w="3440"/>
            </w:tblGrid>
            <w:tr>
              <w:trPr/>
              <w:tc>
                <w:tcPr>
                  <w:tcW w:w="6879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Полимер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5">
                            <wp:simplePos x="0" y="0"/>
                            <wp:positionH relativeFrom="column">
                              <wp:posOffset>1241425</wp:posOffset>
                            </wp:positionH>
                            <wp:positionV relativeFrom="paragraph">
                              <wp:posOffset>9525</wp:posOffset>
                            </wp:positionV>
                            <wp:extent cx="790575" cy="180975"/>
                            <wp:effectExtent l="0" t="0" r="0" b="0"/>
                            <wp:wrapNone/>
                            <wp:docPr id="6" name="Прямая со стрелкой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8" stroked="t" o:allowincell="t" style="position:absolute;margin-left:97.75pt;margin-top:0.7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6">
                            <wp:simplePos x="0" y="0"/>
                            <wp:positionH relativeFrom="column">
                              <wp:posOffset>2032000</wp:posOffset>
                            </wp:positionH>
                            <wp:positionV relativeFrom="paragraph">
                              <wp:posOffset>635</wp:posOffset>
                            </wp:positionV>
                            <wp:extent cx="1095375" cy="180975"/>
                            <wp:effectExtent l="0" t="0" r="0" b="0"/>
                            <wp:wrapNone/>
                            <wp:docPr id="7" name="Прямая со стрелкой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9" stroked="t" o:allowincell="t" style="position:absolute;margin-left:160pt;margin-top:0pt;width:0pt;height:0pt;mso-position-vertical:top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4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термореактивны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1041400</wp:posOffset>
                            </wp:positionH>
                            <wp:positionV relativeFrom="paragraph">
                              <wp:posOffset>-8890</wp:posOffset>
                            </wp:positionV>
                            <wp:extent cx="635" cy="285750"/>
                            <wp:effectExtent l="0" t="0" r="0" b="0"/>
                            <wp:wrapNone/>
                            <wp:docPr id="8" name="Прямая со стрелкой 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0" stroked="t" o:allowincell="t" style="position:absolute;margin-left:82pt;margin-top:-0.7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4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943610</wp:posOffset>
                            </wp:positionH>
                            <wp:positionV relativeFrom="paragraph">
                              <wp:posOffset>195580</wp:posOffset>
                            </wp:positionV>
                            <wp:extent cx="635" cy="285750"/>
                            <wp:effectExtent l="0" t="0" r="0" b="0"/>
                            <wp:wrapNone/>
                            <wp:docPr id="9" name="Прямая со стрелкой 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1" stroked="t" o:allowincell="t" style="position:absolute;margin-left:74.3pt;margin-top:15.4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термопласты</w:t>
                  </w:r>
                </w:p>
              </w:tc>
            </w:tr>
            <w:tr>
              <w:trPr/>
              <w:tc>
                <w:tcPr>
                  <w:tcW w:w="34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при первом нагревании размягчаются, приобретают нужную форму, а затем становятся непластичными, не размягчаются и не плавятс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1041400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635" cy="266700"/>
                            <wp:effectExtent l="0" t="0" r="0" b="0"/>
                            <wp:wrapNone/>
                            <wp:docPr id="10" name="Прямая со стрелкой 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2" stroked="t" o:allowincell="t" style="position:absolute;margin-left:82pt;margin-top:-0.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4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943610</wp:posOffset>
                            </wp:positionH>
                            <wp:positionV relativeFrom="paragraph">
                              <wp:posOffset>1120140</wp:posOffset>
                            </wp:positionV>
                            <wp:extent cx="635" cy="571500"/>
                            <wp:effectExtent l="0" t="0" r="0" b="0"/>
                            <wp:wrapNone/>
                            <wp:docPr id="11" name="Прямая со стрелкой 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3" stroked="t" o:allowincell="t" style="position:absolute;margin-left:74.3pt;margin-top:17.3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при нагревании легко размягчаются, изменяя форму, а при охлаждении затвердевают, сохраняя приданную форму</w:t>
                  </w:r>
                </w:p>
              </w:tc>
            </w:tr>
            <w:tr>
              <w:trPr/>
              <w:tc>
                <w:tcPr>
                  <w:tcW w:w="34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фенолформальдегидные смолы, эпоксидные смолы, полиуретаны</w:t>
                  </w:r>
                </w:p>
              </w:tc>
              <w:tc>
                <w:tcPr>
                  <w:tcW w:w="34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полиэтилен, поливинилхлорид, полистиро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стмассы широко используются в различных сферах деятельности человека (строительство, машиностроение, электротехника, транспорт, упаковочные материалы, товары народного потребления), что связано с их относительной дешевизной и легкостью переработк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367030</wp:posOffset>
                  </wp:positionV>
                  <wp:extent cx="3290570" cy="1450340"/>
                  <wp:effectExtent l="0" t="0" r="0" b="0"/>
                  <wp:wrapSquare wrapText="bothSides"/>
                  <wp:docPr id="1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057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инка</w:t>
            </w:r>
          </w:p>
        </w:tc>
      </w:tr>
      <w:tr>
        <w:trPr>
          <w:trHeight w:val="36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опреки сложившемуся мнению, пластмассы – это не всегда вещества, сделанные человеком в лабораторных условиях. Они существуют и в природе, где их называют смолами. Пахучая смола (стиракс), выделяемая особым видом дерева в Малой Азии, и «драконова кровь», выделяемая малайской пальмой ротангом,  представляют собой полистиро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Фрагмент молекулы полистир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557655</wp:posOffset>
                  </wp:positionH>
                  <wp:positionV relativeFrom="paragraph">
                    <wp:posOffset>42545</wp:posOffset>
                  </wp:positionV>
                  <wp:extent cx="1704975" cy="2037715"/>
                  <wp:effectExtent l="0" t="0" r="0" b="0"/>
                  <wp:wrapNone/>
                  <wp:docPr id="1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203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инка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кна – полимеры линейного строения, которые представляют собой тонкие непряденые нити, используемы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готовления текстильных материало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кна – полимеры линейного строения, которые представляют собой тонкие непряденые нити, используемы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готовления текстильных материал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ют природные (натуральные) и химические (синтетические и искусственные) волокна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иродные, в свою очередь, подразделяются на животные, растительные  и минеральные волокна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хема</w:t>
            </w:r>
          </w:p>
          <w:tbl>
            <w:tblPr>
              <w:tblW w:w="7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987"/>
              <w:gridCol w:w="978"/>
              <w:gridCol w:w="972"/>
              <w:gridCol w:w="3374"/>
            </w:tblGrid>
            <w:tr>
              <w:trPr/>
              <w:tc>
                <w:tcPr>
                  <w:tcW w:w="7310" w:type="dxa"/>
                  <w:gridSpan w:val="5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2">
                            <wp:simplePos x="0" y="0"/>
                            <wp:positionH relativeFrom="column">
                              <wp:posOffset>1136650</wp:posOffset>
                            </wp:positionH>
                            <wp:positionV relativeFrom="paragraph">
                              <wp:posOffset>62230</wp:posOffset>
                            </wp:positionV>
                            <wp:extent cx="638175" cy="171450"/>
                            <wp:effectExtent l="0" t="0" r="0" b="0"/>
                            <wp:wrapNone/>
                            <wp:docPr id="14" name="Прямая со стрелкой 3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30" stroked="t" o:allowincell="t" style="position:absolute;margin-left:89.5pt;margin-top:4.9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3">
                            <wp:simplePos x="0" y="0"/>
                            <wp:positionH relativeFrom="column">
                              <wp:posOffset>2374900</wp:posOffset>
                            </wp:positionH>
                            <wp:positionV relativeFrom="paragraph">
                              <wp:posOffset>62230</wp:posOffset>
                            </wp:positionV>
                            <wp:extent cx="628650" cy="142875"/>
                            <wp:effectExtent l="0" t="0" r="0" b="0"/>
                            <wp:wrapNone/>
                            <wp:docPr id="15" name="Прямая со стрелкой 3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31" stroked="t" o:allowincell="t" style="position:absolute;margin-left:187pt;margin-top:4.9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18"/>
                      <w:szCs w:val="28"/>
                      <w:lang w:val="ru-RU"/>
                    </w:rPr>
                    <w:t>Волок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964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8"/>
                      <w:lang w:val="ru-RU"/>
                    </w:rPr>
                    <w:t>природны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28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8"/>
                      <w:lang w:val="ru-RU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4">
                            <wp:simplePos x="0" y="0"/>
                            <wp:positionH relativeFrom="column">
                              <wp:posOffset>273685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742950" cy="390525"/>
                            <wp:effectExtent l="0" t="0" r="0" b="0"/>
                            <wp:wrapNone/>
                            <wp:docPr id="16" name="Прямая со стрелкой 3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33" stroked="t" o:allowincell="t" style="position:absolute;margin-left:21.55pt;margin-top:-0.3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91440" distR="91440" simplePos="0" locked="0" layoutInCell="1" allowOverlap="1" relativeHeight="45">
                            <wp:simplePos x="0" y="0"/>
                            <wp:positionH relativeFrom="column">
                              <wp:posOffset>96901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47625" cy="323850"/>
                            <wp:effectExtent l="0" t="0" r="0" b="0"/>
                            <wp:wrapNone/>
                            <wp:docPr id="17" name="Прямая со стрелкой 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34" stroked="t" o:allowincell="t" style="position:absolute;margin-left:76.3pt;margin-top:-0.3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6">
                            <wp:simplePos x="0" y="0"/>
                            <wp:positionH relativeFrom="column">
                              <wp:posOffset>1016635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971550" cy="266700"/>
                            <wp:effectExtent l="0" t="0" r="0" b="0"/>
                            <wp:wrapNone/>
                            <wp:docPr id="18" name="Прямая со стрелкой 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35" stroked="t" o:allowincell="t" style="position:absolute;margin-left:80.05pt;margin-top:-0.3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346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7">
                            <wp:simplePos x="0" y="0"/>
                            <wp:positionH relativeFrom="column">
                              <wp:posOffset>442595</wp:posOffset>
                            </wp:positionH>
                            <wp:positionV relativeFrom="paragraph">
                              <wp:posOffset>200025</wp:posOffset>
                            </wp:positionV>
                            <wp:extent cx="400050" cy="266700"/>
                            <wp:effectExtent l="0" t="0" r="0" b="0"/>
                            <wp:wrapNone/>
                            <wp:docPr id="19" name="Прямая со стрелкой 3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36" stroked="t" o:allowincell="t" style="position:absolute;margin-left:34.85pt;margin-top:15.7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8">
                            <wp:simplePos x="0" y="0"/>
                            <wp:positionH relativeFrom="column">
                              <wp:posOffset>842645</wp:posOffset>
                            </wp:positionH>
                            <wp:positionV relativeFrom="paragraph">
                              <wp:posOffset>200025</wp:posOffset>
                            </wp:positionV>
                            <wp:extent cx="485775" cy="266700"/>
                            <wp:effectExtent l="0" t="0" r="0" b="0"/>
                            <wp:wrapNone/>
                            <wp:docPr id="20" name="Прямая со стрелкой 3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37" stroked="t" o:allowincell="t" style="position:absolute;margin-left:66.35pt;margin-top:15.7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18"/>
                      <w:szCs w:val="28"/>
                      <w:lang w:val="ru-RU"/>
                    </w:rPr>
                    <w:t>химические</w:t>
                  </w:r>
                </w:p>
              </w:tc>
            </w:tr>
            <w:tr>
              <w:trPr>
                <w:trHeight w:val="2184" w:hRule="atLeast"/>
                <w:cantSplit w:val="true"/>
              </w:trPr>
              <w:tc>
                <w:tcPr>
                  <w:tcW w:w="999" w:type="dxa"/>
                  <w:tcBorders/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1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8"/>
                      <w:lang w:val="ru-RU"/>
                    </w:rPr>
                    <w:t>животные</w:t>
                  </w:r>
                </w:p>
              </w:tc>
              <w:tc>
                <w:tcPr>
                  <w:tcW w:w="987" w:type="dxa"/>
                  <w:tcBorders/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1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8"/>
                      <w:lang w:val="ru-RU"/>
                    </w:rPr>
                    <w:t>растительные</w:t>
                  </w:r>
                </w:p>
              </w:tc>
              <w:tc>
                <w:tcPr>
                  <w:tcW w:w="978" w:type="dxa"/>
                  <w:tcBorders/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1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8"/>
                      <w:lang w:val="ru-RU"/>
                    </w:rPr>
                    <w:t>минеральные</w:t>
                  </w:r>
                </w:p>
              </w:tc>
              <w:tc>
                <w:tcPr>
                  <w:tcW w:w="972" w:type="dxa"/>
                  <w:tcBorders/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1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8"/>
                      <w:lang w:val="ru-RU"/>
                    </w:rPr>
                    <w:t>искусственные</w:t>
                  </w:r>
                </w:p>
              </w:tc>
              <w:tc>
                <w:tcPr>
                  <w:tcW w:w="3374" w:type="dxa"/>
                  <w:tcBorders/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1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8"/>
                      <w:lang w:val="ru-RU"/>
                    </w:rPr>
                    <w:t>синтетические</w:t>
                  </w:r>
                </w:p>
              </w:tc>
            </w:tr>
            <w:tr>
              <w:trPr/>
              <w:tc>
                <w:tcPr>
                  <w:tcW w:w="99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8"/>
                      <w:lang w:val="ru-RU"/>
                    </w:rPr>
                    <w:t>шерст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8"/>
                      <w:lang w:val="ru-RU"/>
                    </w:rPr>
                    <w:t>шелк</w:t>
                  </w:r>
                </w:p>
              </w:tc>
              <w:tc>
                <w:tcPr>
                  <w:tcW w:w="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8"/>
                      <w:lang w:val="ru-RU"/>
                    </w:rPr>
                    <w:t>хлоп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8"/>
                      <w:lang w:val="ru-RU"/>
                    </w:rPr>
                    <w:t>лен</w:t>
                  </w:r>
                </w:p>
              </w:tc>
              <w:tc>
                <w:tcPr>
                  <w:tcW w:w="9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8"/>
                      <w:lang w:val="ru-RU"/>
                    </w:rPr>
                    <w:t>стекловолокн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8"/>
                      <w:lang w:val="ru-RU"/>
                    </w:rPr>
                    <w:t>металл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8"/>
                      <w:lang w:val="ru-RU"/>
                    </w:rPr>
                    <w:t>волокно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8"/>
                      <w:lang w:val="ru-RU"/>
                    </w:rPr>
                    <w:t>вискоз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8"/>
                      <w:lang w:val="ru-RU"/>
                    </w:rPr>
                    <w:t>ацетатный шелк</w:t>
                  </w:r>
                </w:p>
              </w:tc>
              <w:tc>
                <w:tcPr>
                  <w:tcW w:w="337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8"/>
                      <w:lang w:val="ru-RU"/>
                    </w:rPr>
                    <w:t>лавса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28"/>
                      <w:lang w:val="ru-RU"/>
                    </w:rPr>
                    <w:t>найло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и волокон растительного происхождения выделяют: волокна, формирующиеся на поверхности семян (хлопок); волокна стеблей растений (лён, рами, джут, пенька, кенаф); волокна оболочек плодов (койр – из оболочек плодов кокосовой пальмы, капок из плодов сейбы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хема</w:t>
            </w:r>
          </w:p>
          <w:tbl>
            <w:tblPr>
              <w:tblW w:w="6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3"/>
              <w:gridCol w:w="2293"/>
              <w:gridCol w:w="2293"/>
            </w:tblGrid>
            <w:tr>
              <w:trPr/>
              <w:tc>
                <w:tcPr>
                  <w:tcW w:w="6879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9">
                            <wp:simplePos x="0" y="0"/>
                            <wp:positionH relativeFrom="column">
                              <wp:posOffset>746125</wp:posOffset>
                            </wp:positionH>
                            <wp:positionV relativeFrom="paragraph">
                              <wp:posOffset>165735</wp:posOffset>
                            </wp:positionV>
                            <wp:extent cx="1371600" cy="228600"/>
                            <wp:effectExtent l="0" t="0" r="0" b="0"/>
                            <wp:wrapNone/>
                            <wp:docPr id="21" name="Прямая со стрелкой 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4" stroked="t" o:allowincell="t" style="position:absolute;margin-left:58.75pt;margin-top:13.0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2117725</wp:posOffset>
                            </wp:positionH>
                            <wp:positionV relativeFrom="paragraph">
                              <wp:posOffset>165735</wp:posOffset>
                            </wp:positionV>
                            <wp:extent cx="635" cy="295275"/>
                            <wp:effectExtent l="0" t="0" r="0" b="0"/>
                            <wp:wrapNone/>
                            <wp:docPr id="22" name="Прямая со стрелкой 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5" stroked="t" o:allowincell="t" style="position:absolute;margin-left:166.75pt;margin-top:13.0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51">
                            <wp:simplePos x="0" y="0"/>
                            <wp:positionH relativeFrom="column">
                              <wp:posOffset>2117725</wp:posOffset>
                            </wp:positionH>
                            <wp:positionV relativeFrom="paragraph">
                              <wp:posOffset>165735</wp:posOffset>
                            </wp:positionV>
                            <wp:extent cx="1323975" cy="228600"/>
                            <wp:effectExtent l="0" t="0" r="0" b="0"/>
                            <wp:wrapNone/>
                            <wp:docPr id="23" name="Прямая со стрелкой 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6" stroked="t" o:allowincell="t" style="position:absolute;margin-left:166.75pt;margin-top:13.0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Растительные волок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волокна, формирующиеся на поверхности семя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en-US"/>
                    </w:rPr>
                    <mc:AlternateContent>
                      <mc:Choice Requires="wps">
                        <w:drawing>
                          <wp:anchor behindDoc="0" distT="0" distB="0" distL="110490" distR="110490" simplePos="0" locked="0" layoutInCell="1" allowOverlap="1" relativeHeight="52">
                            <wp:simplePos x="0" y="0"/>
                            <wp:positionH relativeFrom="column">
                              <wp:posOffset>622300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9525" cy="228600"/>
                            <wp:effectExtent l="0" t="0" r="0" b="0"/>
                            <wp:wrapNone/>
                            <wp:docPr id="24" name="Прямая со стрелкой 1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7" stroked="t" o:allowincell="t" style="position:absolute;margin-left:49pt;margin-top:-0.3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2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575945</wp:posOffset>
                            </wp:positionH>
                            <wp:positionV relativeFrom="paragraph">
                              <wp:posOffset>414020</wp:posOffset>
                            </wp:positionV>
                            <wp:extent cx="635" cy="561975"/>
                            <wp:effectExtent l="0" t="0" r="0" b="0"/>
                            <wp:wrapNone/>
                            <wp:docPr id="25" name="Прямая со стрелкой 1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8" stroked="t" o:allowincell="t" style="position:absolute;margin-left:45.35pt;margin-top:32.6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волокна стеблей растений</w:t>
                  </w:r>
                </w:p>
              </w:tc>
              <w:tc>
                <w:tcPr>
                  <w:tcW w:w="22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0490" distR="110490" simplePos="0" locked="0" layoutInCell="1" allowOverlap="1" relativeHeight="54">
                            <wp:simplePos x="0" y="0"/>
                            <wp:positionH relativeFrom="column">
                              <wp:posOffset>681990</wp:posOffset>
                            </wp:positionH>
                            <wp:positionV relativeFrom="paragraph">
                              <wp:posOffset>471170</wp:posOffset>
                            </wp:positionV>
                            <wp:extent cx="9525" cy="571500"/>
                            <wp:effectExtent l="0" t="0" r="0" b="0"/>
                            <wp:wrapNone/>
                            <wp:docPr id="26" name="Прямая со стрелкой 1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9" stroked="t" o:allowincell="t" style="position:absolute;margin-left:53.7pt;margin-top:37.1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волокна оболочек плодов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хлопок</w:t>
                  </w:r>
                </w:p>
              </w:tc>
              <w:tc>
                <w:tcPr>
                  <w:tcW w:w="22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лён, рами, джут, пенька, кенаф</w:t>
                  </w:r>
                </w:p>
              </w:tc>
              <w:tc>
                <w:tcPr>
                  <w:tcW w:w="22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ойр, капо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лопковое волокно обладает механической устойчивостью, износостойкостью, впитывает влагу, термостабильно. Хлопок используют в производстве ваты, различных тканей, трикотаж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4305</wp:posOffset>
                  </wp:positionH>
                  <wp:positionV relativeFrom="paragraph">
                    <wp:posOffset>97790</wp:posOffset>
                  </wp:positionV>
                  <wp:extent cx="1541145" cy="982980"/>
                  <wp:effectExtent l="0" t="0" r="0" b="0"/>
                  <wp:wrapSquare wrapText="bothSides"/>
                  <wp:docPr id="2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700530</wp:posOffset>
                  </wp:positionH>
                  <wp:positionV relativeFrom="paragraph">
                    <wp:posOffset>2644775</wp:posOffset>
                  </wp:positionV>
                  <wp:extent cx="1104900" cy="843915"/>
                  <wp:effectExtent l="0" t="0" r="0" b="0"/>
                  <wp:wrapSquare wrapText="bothSides"/>
                  <wp:docPr id="28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3655</wp:posOffset>
                  </wp:positionH>
                  <wp:positionV relativeFrom="paragraph">
                    <wp:posOffset>1205230</wp:posOffset>
                  </wp:positionV>
                  <wp:extent cx="1410335" cy="876300"/>
                  <wp:effectExtent l="0" t="0" r="0" b="0"/>
                  <wp:wrapSquare wrapText="bothSides"/>
                  <wp:docPr id="2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186430</wp:posOffset>
                  </wp:positionH>
                  <wp:positionV relativeFrom="paragraph">
                    <wp:posOffset>995680</wp:posOffset>
                  </wp:positionV>
                  <wp:extent cx="970280" cy="1257300"/>
                  <wp:effectExtent l="0" t="0" r="0" b="0"/>
                  <wp:wrapSquare wrapText="bothSides"/>
                  <wp:docPr id="30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инки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ьняные волокна по свойствам сходны с хлопковыми, но обладают ещё большей механической устойчивостью и гигроскопичностью. Лен подходит для изготовления бельевых, платьевых и декоративных тканей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732155</wp:posOffset>
                  </wp:positionV>
                  <wp:extent cx="889000" cy="1336040"/>
                  <wp:effectExtent l="0" t="0" r="0" b="0"/>
                  <wp:wrapSquare wrapText="bothSides"/>
                  <wp:docPr id="3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27" r="-4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318895</wp:posOffset>
                  </wp:positionH>
                  <wp:positionV relativeFrom="paragraph">
                    <wp:posOffset>1094105</wp:posOffset>
                  </wp:positionV>
                  <wp:extent cx="1295400" cy="971550"/>
                  <wp:effectExtent l="0" t="0" r="0" b="0"/>
                  <wp:wrapSquare wrapText="bothSides"/>
                  <wp:docPr id="32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75385</wp:posOffset>
                  </wp:positionH>
                  <wp:positionV relativeFrom="paragraph">
                    <wp:posOffset>635</wp:posOffset>
                  </wp:positionV>
                  <wp:extent cx="1281430" cy="962025"/>
                  <wp:effectExtent l="0" t="0" r="0" b="0"/>
                  <wp:wrapSquare wrapText="bothSides"/>
                  <wp:docPr id="33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910205</wp:posOffset>
                  </wp:positionH>
                  <wp:positionV relativeFrom="paragraph">
                    <wp:posOffset>732155</wp:posOffset>
                  </wp:positionV>
                  <wp:extent cx="1295400" cy="1141730"/>
                  <wp:effectExtent l="0" t="0" r="0" b="0"/>
                  <wp:wrapSquare wrapText="bothSides"/>
                  <wp:docPr id="34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инки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Шерсть и шелк являются волокнами животного происхож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ерстяные волокна обладают невысокой термостойкостью, низкой теплопроводностью, большой упругостью и гигроскопичностью. Из шерсти вырабатывают пряжу, ткани, трикотаж, валяльно-войлочные изделия и др. При стирке шерстяных изделий нужно быть очень внимательными, использовать специальные мыла и порошки, так как щелочи разрушают волокна шерст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977900</wp:posOffset>
                  </wp:positionV>
                  <wp:extent cx="1414145" cy="942975"/>
                  <wp:effectExtent l="0" t="0" r="0" b="0"/>
                  <wp:wrapSquare wrapText="bothSides"/>
                  <wp:docPr id="3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395095</wp:posOffset>
                  </wp:positionH>
                  <wp:positionV relativeFrom="paragraph">
                    <wp:posOffset>1044575</wp:posOffset>
                  </wp:positionV>
                  <wp:extent cx="1495425" cy="962025"/>
                  <wp:effectExtent l="0" t="0" r="0" b="0"/>
                  <wp:wrapSquare wrapText="bothSides"/>
                  <wp:docPr id="36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999105</wp:posOffset>
                  </wp:positionH>
                  <wp:positionV relativeFrom="paragraph">
                    <wp:posOffset>648335</wp:posOffset>
                  </wp:positionV>
                  <wp:extent cx="1320165" cy="952500"/>
                  <wp:effectExtent l="0" t="0" r="0" b="0"/>
                  <wp:wrapSquare wrapText="bothSides"/>
                  <wp:docPr id="37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54810</wp:posOffset>
                  </wp:positionH>
                  <wp:positionV relativeFrom="paragraph">
                    <wp:posOffset>87630</wp:posOffset>
                  </wp:positionV>
                  <wp:extent cx="1102360" cy="862965"/>
                  <wp:effectExtent l="0" t="0" r="0" b="0"/>
                  <wp:wrapSquare wrapText="bothSides"/>
                  <wp:docPr id="38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инки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екоторые виды гусениц и пауков вырабатывают натуральный шелк. Для шелковых волокон характерн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плостойкос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чень низкая светостойкос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рошая хемостойкос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чувствителен к воздействию органических растворителей (уксус, спирт), хорошая гигроскопичнос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елков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ка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ме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ие гигиеничиские свой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а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ле соответсвующей обрабо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аю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ую драпируемос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ес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552575</wp:posOffset>
                  </wp:positionH>
                  <wp:positionV relativeFrom="paragraph">
                    <wp:posOffset>635</wp:posOffset>
                  </wp:positionV>
                  <wp:extent cx="1342390" cy="942975"/>
                  <wp:effectExtent l="0" t="0" r="0" b="0"/>
                  <wp:wrapSquare wrapText="bothSides"/>
                  <wp:docPr id="3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488950</wp:posOffset>
                  </wp:positionV>
                  <wp:extent cx="1190625" cy="845185"/>
                  <wp:effectExtent l="0" t="0" r="0" b="0"/>
                  <wp:wrapSquare wrapText="bothSides"/>
                  <wp:docPr id="40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519805</wp:posOffset>
                  </wp:positionH>
                  <wp:positionV relativeFrom="paragraph">
                    <wp:posOffset>200025</wp:posOffset>
                  </wp:positionV>
                  <wp:extent cx="857250" cy="1143000"/>
                  <wp:effectExtent l="0" t="0" r="0" b="0"/>
                  <wp:wrapSquare wrapText="bothSides"/>
                  <wp:docPr id="4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инки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кусственные волокна – это волокна, изготавливаемые путем химической обработки природных полимеров. К ним относятся вискоза, ацетатный шелк и др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Искусственные волокна – это волокна, изготавливаемые путем химической обработки природных полимеров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интетические волокна получают синтетическими методами химии из созданных человеком полимеров. Это капрон, найлон, полипропиленовое волокно, нитрон, лавсан и т.д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Синтетические волокна получают синтетическими методами химии из созданных человеком полимеров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реди веществ неорганического строения также встречаются полиме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которые простые вещества имеют полимерную атомную структуру. Например, пластическая сера, получаемая из расплавленной кристаллической серы, представляет собой цепь множества линейно связанных друг с другом атомов серы. Таким образом, выходит, что мономером в данном полимере является атом серы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Пластическая се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139700</wp:posOffset>
                      </wp:positionV>
                      <wp:extent cx="171450" cy="104775"/>
                      <wp:effectExtent l="2540" t="4445" r="2540" b="4445"/>
                      <wp:wrapNone/>
                      <wp:docPr id="42" name="Прямая соединительная линия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13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15pt,11pt" to="152.6pt,19.2pt" ID="Прямая соединительная линия 43" stroked="t" o:allowincell="t" style="position:absolute;flip:xy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139700</wp:posOffset>
                      </wp:positionV>
                      <wp:extent cx="171450" cy="104775"/>
                      <wp:effectExtent l="2540" t="4445" r="2540" b="4445"/>
                      <wp:wrapNone/>
                      <wp:docPr id="43" name="Прямая соединительная линия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13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65pt,11pt" to="112.1pt,19.2pt" ID="Прямая соединительная линия 47" stroked="t" o:allowincell="t" style="position:absolute;flip:xy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33930</wp:posOffset>
                      </wp:positionH>
                      <wp:positionV relativeFrom="paragraph">
                        <wp:posOffset>139700</wp:posOffset>
                      </wp:positionV>
                      <wp:extent cx="171450" cy="104775"/>
                      <wp:effectExtent l="2540" t="4445" r="2540" b="4445"/>
                      <wp:wrapNone/>
                      <wp:docPr id="44" name="Прямая соединительная линия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13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9pt,11pt" to="189.35pt,19.2pt" ID="Прямая соединительная линия 48" stroked="t" o:allowincell="t" style="position:absolute;flip:xy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40335</wp:posOffset>
                      </wp:positionV>
                      <wp:extent cx="85725" cy="104775"/>
                      <wp:effectExtent l="3810" t="3175" r="3810" b="3175"/>
                      <wp:wrapNone/>
                      <wp:docPr id="45" name="Прямая соединительная линия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68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6pt,11.05pt" to="129.3pt,19.25pt" ID="Прямая соединительная линия 49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140335</wp:posOffset>
                      </wp:positionV>
                      <wp:extent cx="85725" cy="104775"/>
                      <wp:effectExtent l="3810" t="3175" r="3810" b="3175"/>
                      <wp:wrapNone/>
                      <wp:docPr id="46" name="Прямая соединительная линия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68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6pt,11.05pt" to="168.3pt,19.25pt" ID="Прямая соединительная линия 50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19045</wp:posOffset>
                      </wp:positionH>
                      <wp:positionV relativeFrom="paragraph">
                        <wp:posOffset>140335</wp:posOffset>
                      </wp:positionV>
                      <wp:extent cx="85725" cy="104775"/>
                      <wp:effectExtent l="3810" t="3175" r="3810" b="3175"/>
                      <wp:wrapNone/>
                      <wp:docPr id="47" name="Прямая соединительная линия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68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35pt,11.05pt" to="205.05pt,19.25pt" ID="Прямая соединительная линия 51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767330</wp:posOffset>
                      </wp:positionH>
                      <wp:positionV relativeFrom="paragraph">
                        <wp:posOffset>187325</wp:posOffset>
                      </wp:positionV>
                      <wp:extent cx="171450" cy="104775"/>
                      <wp:effectExtent l="2540" t="4445" r="2540" b="4445"/>
                      <wp:wrapNone/>
                      <wp:docPr id="48" name="Прямая соединительная линия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13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9pt,14.75pt" to="231.35pt,22.95pt" ID="Прямая соединительная линия 52" stroked="t" o:allowincell="t" style="position:absolute;flip:xy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67130</wp:posOffset>
                  </wp:positionH>
                  <wp:positionV relativeFrom="paragraph">
                    <wp:posOffset>344805</wp:posOffset>
                  </wp:positionV>
                  <wp:extent cx="2350135" cy="1762125"/>
                  <wp:effectExtent l="0" t="0" r="0" b="0"/>
                  <wp:wrapSquare wrapText="bothSides"/>
                  <wp:docPr id="49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         S        S    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ин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лотропные модификации углерода, красный фосфор, кристаллический кремний, селен, теллур также являются соединениями полимерного строения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 w:eastAsia="en-US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680720</wp:posOffset>
                  </wp:positionH>
                  <wp:positionV relativeFrom="paragraph">
                    <wp:posOffset>322580</wp:posOffset>
                  </wp:positionV>
                  <wp:extent cx="3095625" cy="1364615"/>
                  <wp:effectExtent l="0" t="0" r="0" b="0"/>
                  <wp:wrapSquare wrapText="bothSides"/>
                  <wp:docPr id="50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62230</wp:posOffset>
                  </wp:positionH>
                  <wp:positionV relativeFrom="paragraph">
                    <wp:posOffset>1684655</wp:posOffset>
                  </wp:positionV>
                  <wp:extent cx="1390650" cy="972820"/>
                  <wp:effectExtent l="0" t="0" r="0" b="0"/>
                  <wp:wrapSquare wrapText="bothSides"/>
                  <wp:docPr id="51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инки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650490</wp:posOffset>
                  </wp:positionH>
                  <wp:positionV relativeFrom="paragraph">
                    <wp:posOffset>-1080135</wp:posOffset>
                  </wp:positionV>
                  <wp:extent cx="1068705" cy="1019175"/>
                  <wp:effectExtent l="0" t="0" r="0" b="0"/>
                  <wp:wrapSquare wrapText="bothSides"/>
                  <wp:docPr id="52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расный фосфор                      кристаллический кремний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лимерное строение характерно для ряда сложных неорганических веществ. К ним относятся оксид кремния четырехвалентного со всеми природными формами (кварц, кремнезем, горный хрусталь, агат), оксид алюминия (в природе в виде минерала корунда: красный рубин, других цветов - сапфир). Почти все минералы и горные породы являются полимерами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Природные формы оксида кремния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»</w:t>
            </w:r>
          </w:p>
          <w:p>
            <w:pPr>
              <w:pStyle w:val="Normal"/>
              <w:spacing w:lineRule="auto" w:line="240" w:before="0" w:after="0"/>
              <w:rPr>
                <w:lang w:val="ru-RU" w:eastAsia="en-US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38735</wp:posOffset>
                  </wp:positionH>
                  <wp:positionV relativeFrom="paragraph">
                    <wp:posOffset>352425</wp:posOffset>
                  </wp:positionV>
                  <wp:extent cx="1071880" cy="714375"/>
                  <wp:effectExtent l="0" t="0" r="0" b="0"/>
                  <wp:wrapSquare wrapText="bothSides"/>
                  <wp:docPr id="53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205230</wp:posOffset>
                  </wp:positionH>
                  <wp:positionV relativeFrom="paragraph">
                    <wp:posOffset>352425</wp:posOffset>
                  </wp:positionV>
                  <wp:extent cx="952500" cy="714375"/>
                  <wp:effectExtent l="0" t="0" r="0" b="0"/>
                  <wp:wrapSquare wrapText="bothSides"/>
                  <wp:docPr id="54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2329180</wp:posOffset>
                  </wp:positionH>
                  <wp:positionV relativeFrom="paragraph">
                    <wp:posOffset>238125</wp:posOffset>
                  </wp:positionV>
                  <wp:extent cx="762000" cy="762000"/>
                  <wp:effectExtent l="0" t="0" r="0" b="0"/>
                  <wp:wrapSquare wrapText="bothSides"/>
                  <wp:docPr id="55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517900</wp:posOffset>
                  </wp:positionH>
                  <wp:positionV relativeFrom="paragraph">
                    <wp:posOffset>463550</wp:posOffset>
                  </wp:positionV>
                  <wp:extent cx="848995" cy="647700"/>
                  <wp:effectExtent l="0" t="0" r="0" b="0"/>
                  <wp:wrapSquare wrapText="bothSides"/>
                  <wp:docPr id="56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варц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ru-RU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емнезем    Горный хрусталь    Агат</w:t>
            </w:r>
            <w:r>
              <w:rPr>
                <w:lang w:val="ru-RU" w:eastAsia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519430</wp:posOffset>
                  </wp:positionV>
                  <wp:extent cx="806450" cy="809625"/>
                  <wp:effectExtent l="0" t="0" r="0" b="0"/>
                  <wp:wrapSquare wrapText="bothSides"/>
                  <wp:docPr id="57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Природные формы оксида алюми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1623695</wp:posOffset>
                  </wp:positionH>
                  <wp:positionV relativeFrom="paragraph">
                    <wp:posOffset>419735</wp:posOffset>
                  </wp:positionV>
                  <wp:extent cx="702310" cy="704850"/>
                  <wp:effectExtent l="0" t="0" r="0" b="0"/>
                  <wp:wrapSquare wrapText="bothSides"/>
                  <wp:docPr id="58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2810510</wp:posOffset>
                  </wp:positionH>
                  <wp:positionV relativeFrom="paragraph">
                    <wp:posOffset>344170</wp:posOffset>
                  </wp:positionV>
                  <wp:extent cx="1127760" cy="704850"/>
                  <wp:effectExtent l="0" t="0" r="0" b="0"/>
                  <wp:wrapSquare wrapText="bothSides"/>
                  <wp:docPr id="59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ин                                      Сапф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 минеральных волокон хорошо известен асбест, из которого на Руси изготавливали несгораемое белье, а сегодня его используют для производства тепло- и огнезащитных химически стойких и других различных технических материалов и тканей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1195705</wp:posOffset>
                  </wp:positionH>
                  <wp:positionV relativeFrom="paragraph">
                    <wp:posOffset>208280</wp:posOffset>
                  </wp:positionV>
                  <wp:extent cx="1790700" cy="1790700"/>
                  <wp:effectExtent l="0" t="0" r="0" b="0"/>
                  <wp:wrapSquare wrapText="bothSides"/>
                  <wp:docPr id="60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Асбестовые издел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05:00Z</dcterms:created>
  <dc:creator>RePack by Diakov</dc:creator>
  <dc:description/>
  <dc:language>en-US</dc:language>
  <cp:lastModifiedBy>RePack by Diakov</cp:lastModifiedBy>
  <dcterms:modified xsi:type="dcterms:W3CDTF">2015-06-09T12:05:00Z</dcterms:modified>
  <cp:revision>2</cp:revision>
  <dc:subject/>
  <dc:title/>
</cp:coreProperties>
</file>